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附件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附件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  <w:u w:val="single"/>
        </w:rPr>
      </w:pPr>
      <w:r>
        <w:rPr>
          <w:rFonts w:eastAsia="黑体;SimHei"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exact" w:line="400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spacing w:lineRule="exact" w:line="480" w:before="143" w:after="0"/>
        <w:jc w:val="center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firstLine="1258"/>
        <w:outlineLvl w:val="0"/>
        <w:rPr>
          <w:rFonts w:ascii="Arial" w:hAnsi="Arial" w:eastAsia="黑体;SimHei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</w:t>
      </w:r>
    </w:p>
    <w:p>
      <w:pPr>
        <w:pStyle w:val="Normal"/>
        <w:spacing w:lineRule="exact" w:line="320"/>
        <w:ind w:right="-403" w:firstLine="420"/>
        <w:rPr/>
      </w:pPr>
      <w:r>
        <w:rPr>
          <w:rFonts w:ascii="Arial" w:hAnsi="Arial" w:cs="Arial" w:eastAsia="黑体;SimHei"/>
          <w:bCs/>
        </w:rPr>
        <w:t>地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：中国南京市蒋王庙街</w:t>
      </w:r>
      <w:r>
        <w:rPr>
          <w:rFonts w:eastAsia="黑体;SimHei"/>
          <w:bCs/>
        </w:rPr>
        <w:t>8</w:t>
      </w:r>
      <w:r>
        <w:rPr>
          <w:rFonts w:eastAsia="黑体;SimHei"/>
          <w:bCs/>
        </w:rPr>
        <w:t>号</w:t>
      </w:r>
      <w:r>
        <w:rPr>
          <w:rFonts w:eastAsia="Times New Roman"/>
          <w:bCs/>
        </w:rPr>
        <w:t xml:space="preserve">     </w:t>
      </w:r>
      <w:r>
        <w:rPr>
          <w:rFonts w:eastAsia="黑体;SimHei"/>
          <w:bCs/>
        </w:rPr>
        <w:t>邮编：</w:t>
      </w:r>
      <w:r>
        <w:rPr>
          <w:rFonts w:eastAsia="黑体;SimHei"/>
          <w:bCs/>
        </w:rPr>
        <w:t>210042</w:t>
      </w:r>
      <w:r>
        <w:rPr>
          <w:rFonts w:eastAsia="黑体;SimHei" w:cs="Arial" w:ascii="Arial" w:hAnsi="Arial"/>
          <w:bCs/>
        </w:rPr>
        <w:t xml:space="preserve">     </w:t>
      </w:r>
      <w:r>
        <w:rPr>
          <w:rFonts w:ascii="Arial" w:hAnsi="Arial" w:cs="Arial" w:eastAsia="黑体;SimHei"/>
          <w:bCs/>
        </w:rPr>
        <w:t>电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话：</w:t>
      </w:r>
      <w:r>
        <w:rPr>
          <w:rFonts w:eastAsia="黑体;SimHei"/>
          <w:bCs/>
        </w:rPr>
        <w:t>86+25-85287038/85287142</w:t>
      </w:r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rFonts w:eastAsia="黑体;SimHei"/>
          <w:bCs/>
        </w:rPr>
        <w:t>传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>真：</w:t>
      </w:r>
      <w:r>
        <w:rPr>
          <w:rFonts w:eastAsia="黑体;SimHei"/>
          <w:bCs/>
        </w:rPr>
        <w:t xml:space="preserve">86+25-85287242     </w:t>
      </w:r>
      <w:r>
        <w:rPr>
          <w:rFonts w:ascii="黑体;SimHei" w:hAnsi="黑体;SimHei" w:eastAsia="黑体;SimHei"/>
          <w:bCs/>
          <w:szCs w:val="21"/>
        </w:rPr>
        <w:t>电子邮件</w:t>
      </w:r>
      <w:r>
        <w:rPr>
          <w:rFonts w:eastAsia="黑体;SimHei" w:ascii="黑体;SimHei" w:hAnsi="黑体;SimHei"/>
          <w:bCs/>
          <w:vanish/>
          <w:szCs w:val="21"/>
        </w:rPr>
        <w:t>Eail</w:t>
      </w:r>
      <w:r>
        <w:rPr>
          <w:bCs/>
          <w:szCs w:val="21"/>
        </w:rPr>
        <w:t>:</w:t>
      </w:r>
      <w:r>
        <w:rPr>
          <w:bCs/>
          <w:szCs w:val="21"/>
        </w:rPr>
        <w:t xml:space="preserve"> </w:t>
      </w:r>
      <w:hyperlink r:id="rId3">
        <w:r>
          <w:rPr>
            <w:rStyle w:val="InternetLink"/>
            <w:bCs/>
            <w:szCs w:val="21"/>
          </w:rPr>
          <w:t>ofdcchina</w:t>
        </w:r>
        <w:r>
          <w:rPr>
            <w:rStyle w:val="InternetLink"/>
            <w:bCs/>
            <w:szCs w:val="21"/>
          </w:rPr>
          <w:t>@</w:t>
        </w:r>
        <w:r>
          <w:rPr>
            <w:rStyle w:val="InternetLink"/>
            <w:bCs/>
            <w:szCs w:val="21"/>
          </w:rPr>
          <w:t>ofdc</w:t>
        </w:r>
        <w:r>
          <w:rPr>
            <w:rStyle w:val="InternetLink"/>
            <w:bCs/>
            <w:szCs w:val="21"/>
          </w:rPr>
          <w:t>.org.cn</w:t>
        </w:r>
      </w:hyperlink>
      <w:r>
        <w:rPr>
          <w:bCs/>
          <w:szCs w:val="21"/>
        </w:rPr>
        <w:t xml:space="preserve">     </w:t>
      </w:r>
      <w:r>
        <w:rPr>
          <w:rFonts w:ascii="Arial" w:hAnsi="Arial" w:cs="Arial" w:eastAsia="黑体;SimHei"/>
          <w:bCs/>
        </w:rPr>
        <w:t>网</w:t>
      </w:r>
      <w:r>
        <w:rPr>
          <w:rFonts w:ascii="Arial" w:hAnsi="Arial" w:cs="Arial" w:eastAsia="Arial"/>
          <w:bCs/>
        </w:rPr>
        <w:t xml:space="preserve"> </w:t>
      </w:r>
      <w:r>
        <w:rPr>
          <w:rFonts w:ascii="Arial" w:hAnsi="Arial" w:cs="Arial" w:eastAsia="黑体;SimHei"/>
          <w:bCs/>
        </w:rPr>
        <w:t>址</w:t>
      </w:r>
      <w:r>
        <w:rPr>
          <w:bCs/>
          <w:szCs w:val="21"/>
        </w:rPr>
        <w:t xml:space="preserve">:  </w:t>
      </w:r>
      <w:hyperlink r:id="rId4">
        <w:r>
          <w:rPr>
            <w:rStyle w:val="InternetLink"/>
            <w:bCs/>
            <w:szCs w:val="21"/>
          </w:rPr>
          <w:t>www.ofdc.org.cn</w:t>
        </w:r>
      </w:hyperlink>
      <w:r>
        <w:br w:type="page"/>
      </w:r>
    </w:p>
    <w:p>
      <w:pPr>
        <w:pStyle w:val="Normal"/>
        <w:spacing w:lineRule="exact" w:line="320"/>
        <w:ind w:right="-403" w:firstLine="420"/>
        <w:rPr>
          <w:bCs/>
          <w:szCs w:val="21"/>
        </w:rPr>
      </w:pPr>
      <w:r>
        <w:rPr>
          <w:bCs/>
          <w:szCs w:val="21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6"/>
        <w:gridCol w:w="271"/>
        <w:gridCol w:w="92"/>
        <w:gridCol w:w="284"/>
        <w:gridCol w:w="850"/>
        <w:gridCol w:w="97"/>
        <w:gridCol w:w="590"/>
        <w:gridCol w:w="425"/>
        <w:gridCol w:w="584"/>
        <w:gridCol w:w="221"/>
        <w:gridCol w:w="569"/>
        <w:gridCol w:w="610"/>
        <w:gridCol w:w="284"/>
        <w:gridCol w:w="1842"/>
        <w:gridCol w:w="525"/>
        <w:gridCol w:w="1617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4587317"/>
            <w:bookmarkStart w:id="1" w:name="__Fieldmark__0_19845873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4587317"/>
            <w:bookmarkStart w:id="3" w:name="__Fieldmark__1_19845873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4587317"/>
            <w:bookmarkStart w:id="5" w:name="__Fieldmark__2_19845873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4587317"/>
            <w:bookmarkStart w:id="7" w:name="__Fieldmark__3_19845873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84587317"/>
            <w:bookmarkStart w:id="9" w:name="__Fieldmark__4_19845873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84587317"/>
            <w:bookmarkStart w:id="11" w:name="__Fieldmark__5_19845873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84587317"/>
            <w:bookmarkStart w:id="13" w:name="__Fieldmark__6_1984587317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84587317"/>
            <w:bookmarkStart w:id="15" w:name="__Fieldmark__7_1984587317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84587317"/>
            <w:bookmarkStart w:id="17" w:name="__Fieldmark__8_198458731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）</w:t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上年度提出的不符合项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/>
              <w:t>是否对认证的产品建立了检测手段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84587317"/>
            <w:bookmarkStart w:id="19" w:name="__Fieldmark__9_1984587317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84587317"/>
            <w:bookmarkStart w:id="21" w:name="__Fieldmark__10_1984587317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</w:t>
            </w:r>
            <w:r>
              <w:rPr/>
              <w:t>，请描述检测机构名称、检测频次、检测结果合格率等情况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认证委托人（证书持有人）与生产单元的关系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84587317"/>
            <w:bookmarkStart w:id="23" w:name="__Fieldmark__11_198458731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84587317"/>
            <w:bookmarkStart w:id="25" w:name="__Fieldmark__12_198458731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84587317"/>
            <w:bookmarkStart w:id="27" w:name="__Fieldmark__13_198458731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>
                <w:rFonts w:eastAsia="Times New Roman"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84587317"/>
            <w:bookmarkStart w:id="29" w:name="__Fieldmark__14_1984587317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84587317"/>
            <w:bookmarkStart w:id="31" w:name="__Fieldmark__15_1984587317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84587317"/>
            <w:bookmarkStart w:id="33" w:name="__Fieldmark__16_1984587317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84587317"/>
            <w:bookmarkStart w:id="35" w:name="__Fieldmark__17_1984587317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  <w:bCs/>
              </w:rPr>
            </w:pPr>
            <w:r>
              <w:rPr>
                <w:rFonts w:ascii="黑体;SimHei" w:hAnsi="黑体;SimHei"/>
                <w:bCs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生产过程中是否使用辐照技术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84587317"/>
            <w:bookmarkStart w:id="37" w:name="__Fieldmark__18_1984587317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84587317"/>
            <w:bookmarkStart w:id="39" w:name="__Fieldmark__19_1984587317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  若是，请描述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84587317"/>
            <w:bookmarkStart w:id="41" w:name="__Fieldmark__20_1984587317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84587317"/>
            <w:bookmarkStart w:id="43" w:name="__Fieldmark__21_1984587317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84587317"/>
            <w:bookmarkStart w:id="45" w:name="__Fieldmark__22_1984587317"/>
            <w:bookmarkEnd w:id="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84587317"/>
            <w:bookmarkStart w:id="47" w:name="__Fieldmark__23_1984587317"/>
            <w:bookmarkEnd w:id="47"/>
            <w:r>
              <w:rPr/>
            </w:r>
            <w:r>
              <w:rPr/>
              <w:fldChar w:fldCharType="end"/>
            </w:r>
            <w:r>
              <w:rPr/>
              <w:t>否；若是，请描述使用物质名称、使用时间、使用量及使用地块等信息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 xml:space="preserve">在申请认证的同一个生产单元内，是否存在非有机作物？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1984587317"/>
            <w:bookmarkStart w:id="49" w:name="__Fieldmark__24_1984587317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1984587317"/>
            <w:bookmarkStart w:id="51" w:name="__Fieldmark__25_1984587317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如是，请填在下表明确列出非有机生产部分的情况，如有必要可另附纸页。</w:t>
            </w:r>
          </w:p>
        </w:tc>
      </w:tr>
      <w:tr>
        <w:trPr>
          <w:trHeight w:val="372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1984587317"/>
            <w:bookmarkStart w:id="53" w:name="__Fieldmark__26_1984587317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1984587317"/>
            <w:bookmarkStart w:id="55" w:name="__Fieldmark__27_1984587317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1984587317"/>
            <w:bookmarkStart w:id="57" w:name="__Fieldmark__28_1984587317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1984587317"/>
            <w:bookmarkStart w:id="59" w:name="__Fieldmark__29_1984587317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1984587317"/>
            <w:bookmarkStart w:id="61" w:name="__Fieldmark__30_1984587317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1984587317"/>
            <w:bookmarkStart w:id="63" w:name="__Fieldmark__31_1984587317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1984587317"/>
            <w:bookmarkStart w:id="65" w:name="__Fieldmark__32_1984587317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6" w:name="__Fieldmark__33_1984587317"/>
            <w:bookmarkStart w:id="67" w:name="__Fieldmark__33_1984587317"/>
            <w:bookmarkEnd w:id="6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368" w:hRule="atLeast"/>
        </w:trPr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8" w:name="__Fieldmark__34_1984587317"/>
            <w:bookmarkStart w:id="69" w:name="__Fieldmark__34_1984587317"/>
            <w:bookmarkEnd w:id="6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0" w:name="__Fieldmark__35_1984587317"/>
            <w:bookmarkStart w:id="71" w:name="__Fieldmark__35_1984587317"/>
            <w:bookmarkEnd w:id="7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2" w:name="__Fieldmark__36_1984587317"/>
            <w:bookmarkStart w:id="73" w:name="__Fieldmark__36_1984587317"/>
            <w:bookmarkEnd w:id="7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4" w:name="__Fieldmark__37_1984587317"/>
            <w:bookmarkStart w:id="75" w:name="__Fieldmark__37_1984587317"/>
            <w:bookmarkEnd w:id="7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6" w:name="__Fieldmark__38_1984587317"/>
            <w:bookmarkStart w:id="77" w:name="__Fieldmark__38_1984587317"/>
            <w:bookmarkEnd w:id="7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78" w:name="__Fieldmark__39_1984587317"/>
            <w:bookmarkStart w:id="79" w:name="__Fieldmark__39_1984587317"/>
            <w:bookmarkEnd w:id="7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ascii="宋体;SimSun" w:hAnsi="宋体;SimSun"/>
              </w:rPr>
              <w:t>如是，请列出作物名称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1984587317"/>
            <w:bookmarkStart w:id="81" w:name="__Fieldmark__40_1984587317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1984587317"/>
            <w:bookmarkStart w:id="83" w:name="__Fieldmark__41_1984587317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 xml:space="preserve">产地环境质量是否符合标准要求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1984587317"/>
            <w:bookmarkStart w:id="85" w:name="__Fieldmark__42_1984587317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1984587317"/>
            <w:bookmarkStart w:id="87" w:name="__Fieldmark__43_1984587317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84587317"/>
            <w:bookmarkStart w:id="89" w:name="__Fieldmark__44_198458731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84587317"/>
            <w:bookmarkStart w:id="91" w:name="__Fieldmark__45_198458731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84587317"/>
            <w:bookmarkStart w:id="93" w:name="__Fieldmark__46_198458731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84587317"/>
            <w:bookmarkStart w:id="95" w:name="__Fieldmark__47_198458731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84587317"/>
            <w:bookmarkStart w:id="97" w:name="__Fieldmark__48_198458731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84587317"/>
            <w:bookmarkStart w:id="99" w:name="__Fieldmark__49_198458731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84587317"/>
            <w:bookmarkStart w:id="101" w:name="__Fieldmark__50_198458731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84587317"/>
            <w:bookmarkStart w:id="103" w:name="__Fieldmark__51_198458731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84587317"/>
            <w:bookmarkStart w:id="105" w:name="__Fieldmark__52_198458731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84587317"/>
            <w:bookmarkStart w:id="107" w:name="__Fieldmark__53_198458731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是否能够在市场上获得有机种子或繁殖材料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1984587317"/>
            <w:bookmarkStart w:id="109" w:name="__Fieldmark__54_1984587317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1984587317"/>
            <w:bookmarkStart w:id="111" w:name="__Fieldmark__55_1984587317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来源（自留或外购）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1984587317"/>
            <w:bookmarkStart w:id="113" w:name="__Fieldmark__56_1984587317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Times New Roman"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1984587317"/>
            <w:bookmarkStart w:id="115" w:name="__Fieldmark__57_1984587317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Times New Roman"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1984587317"/>
            <w:bookmarkStart w:id="117" w:name="__Fieldmark__58_1984587317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84587317"/>
            <w:bookmarkStart w:id="119" w:name="__Fieldmark__59_198458731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84587317"/>
            <w:bookmarkStart w:id="121" w:name="__Fieldmark__60_198458731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84587317"/>
            <w:bookmarkStart w:id="123" w:name="__Fieldmark__61_198458731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84587317"/>
            <w:bookmarkStart w:id="125" w:name="__Fieldmark__62_198458731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84587317"/>
            <w:bookmarkStart w:id="127" w:name="__Fieldmark__63_198458731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84587317"/>
            <w:bookmarkStart w:id="129" w:name="__Fieldmark__64_1984587317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84587317"/>
            <w:bookmarkStart w:id="131" w:name="__Fieldmark__65_1984587317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84587317"/>
            <w:bookmarkStart w:id="133" w:name="__Fieldmark__66_1984587317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采用何种灌溉方式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84587317"/>
            <w:bookmarkStart w:id="135" w:name="__Fieldmark__67_1984587317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84587317"/>
            <w:bookmarkStart w:id="137" w:name="__Fieldmark__68_198458731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84587317"/>
            <w:bookmarkStart w:id="139" w:name="__Fieldmark__69_1984587317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滴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84587317"/>
            <w:bookmarkStart w:id="141" w:name="__Fieldmark__70_198458731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84587317"/>
            <w:bookmarkStart w:id="143" w:name="__Fieldmark__71_1984587317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渗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84587317"/>
            <w:bookmarkStart w:id="145" w:name="__Fieldmark__72_1984587317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84587317"/>
            <w:bookmarkStart w:id="147" w:name="__Fieldmark__73_198458731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84587317"/>
            <w:bookmarkStart w:id="149" w:name="__Fieldmark__74_1984587317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84587317"/>
            <w:bookmarkStart w:id="151" w:name="__Fieldmark__75_1984587317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84587317"/>
            <w:bookmarkStart w:id="153" w:name="__Fieldmark__76_1984587317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84587317"/>
            <w:bookmarkStart w:id="155" w:name="__Fieldmark__77_1984587317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84587317"/>
            <w:bookmarkStart w:id="157" w:name="__Fieldmark__78_198458731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84587317"/>
            <w:bookmarkStart w:id="159" w:name="__Fieldmark__79_1984587317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84587317"/>
            <w:bookmarkStart w:id="161" w:name="__Fieldmark__80_1984587317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firstLine="315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984587317"/>
            <w:bookmarkStart w:id="163" w:name="__Fieldmark__81_1984587317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：</w:t>
            </w: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84587317"/>
            <w:bookmarkStart w:id="165" w:name="__Fieldmark__82_1984587317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公斤</w:t>
            </w:r>
            <w:r>
              <w:rPr/>
              <w:t>/</w:t>
            </w:r>
            <w:r>
              <w:rPr/>
              <w:t>亩）</w:t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84587317"/>
            <w:bookmarkStart w:id="167" w:name="__Fieldmark__83_1984587317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84587317"/>
            <w:bookmarkStart w:id="169" w:name="__Fieldmark__84_1984587317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84587317"/>
            <w:bookmarkStart w:id="171" w:name="__Fieldmark__85_1984587317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施用人粪尿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84587317"/>
            <w:bookmarkStart w:id="173" w:name="__Fieldmark__86_1984587317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84587317"/>
            <w:bookmarkStart w:id="175" w:name="__Fieldmark__87_1984587317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若是，请描述处理措施及施用的作物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：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84587317"/>
            <w:bookmarkStart w:id="177" w:name="__Fieldmark__88_1984587317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84587317"/>
            <w:bookmarkStart w:id="179" w:name="__Fieldmark__89_1984587317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84587317"/>
            <w:bookmarkStart w:id="181" w:name="__Fieldmark__90_1984587317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984587317"/>
            <w:bookmarkStart w:id="183" w:name="__Fieldmark__91_1984587317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984587317"/>
            <w:bookmarkStart w:id="185" w:name="__Fieldmark__92_1984587317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984587317"/>
            <w:bookmarkStart w:id="187" w:name="__Fieldmark__93_1984587317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984587317"/>
            <w:bookmarkStart w:id="189" w:name="__Fieldmark__94_1984587317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984587317"/>
            <w:bookmarkStart w:id="191" w:name="__Fieldmark__95_1984587317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控制种植密度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984587317"/>
            <w:bookmarkStart w:id="193" w:name="__Fieldmark__96_1984587317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将病株带出农场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984587317"/>
            <w:bookmarkStart w:id="195" w:name="__Fieldmark__97_1984587317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984587317"/>
            <w:bookmarkStart w:id="197" w:name="__Fieldmark__98_1984587317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rFonts w:ascii="宋体;SimSun" w:hAnsi="宋体;SimSun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984587317"/>
            <w:bookmarkStart w:id="199" w:name="__Fieldmark__99_1984587317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投入品名称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原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时间</w:t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1984587317"/>
            <w:bookmarkStart w:id="201" w:name="__Fieldmark__100_1984587317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1984587317"/>
            <w:bookmarkStart w:id="203" w:name="__Fieldmark__101_1984587317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984587317"/>
            <w:bookmarkStart w:id="205" w:name="__Fieldmark__102_1984587317"/>
            <w:bookmarkEnd w:id="2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984587317"/>
            <w:bookmarkStart w:id="207" w:name="__Fieldmark__103_1984587317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984587317"/>
            <w:bookmarkStart w:id="209" w:name="__Fieldmark__104_1984587317"/>
            <w:bookmarkEnd w:id="2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984587317"/>
            <w:bookmarkStart w:id="211" w:name="__Fieldmark__105_1984587317"/>
            <w:bookmarkEnd w:id="2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984587317"/>
            <w:bookmarkStart w:id="213" w:name="__Fieldmark__106_1984587317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间作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984587317"/>
            <w:bookmarkStart w:id="215" w:name="__Fieldmark__107_1984587317"/>
            <w:bookmarkEnd w:id="2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984587317"/>
            <w:bookmarkStart w:id="217" w:name="__Fieldmark__108_1984587317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危害植株带出农场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984587317"/>
            <w:bookmarkStart w:id="219" w:name="__Fieldmark__109_1984587317"/>
            <w:bookmarkEnd w:id="2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护和发展有益生物栖息地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984587317"/>
            <w:bookmarkStart w:id="221" w:name="__Fieldmark__110_1984587317"/>
            <w:bookmarkEnd w:id="2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虫害监测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984587317"/>
            <w:bookmarkStart w:id="223" w:name="__Fieldmark__111_1984587317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984587317"/>
            <w:bookmarkStart w:id="225" w:name="__Fieldmark__112_1984587317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984587317"/>
            <w:bookmarkStart w:id="227" w:name="__Fieldmark__113_1984587317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984587317"/>
            <w:bookmarkStart w:id="229" w:name="__Fieldmark__114_1984587317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984587317"/>
            <w:bookmarkStart w:id="231" w:name="__Fieldmark__115_1984587317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984587317"/>
            <w:bookmarkStart w:id="233" w:name="__Fieldmark__116_1984587317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984587317"/>
            <w:bookmarkStart w:id="235" w:name="__Fieldmark__117_1984587317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984587317"/>
            <w:bookmarkStart w:id="237" w:name="__Fieldmark__118_1984587317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984587317"/>
            <w:bookmarkStart w:id="239" w:name="__Fieldmark__119_1984587317"/>
            <w:bookmarkEnd w:id="2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984587317"/>
            <w:bookmarkStart w:id="241" w:name="__Fieldmark__120_1984587317"/>
            <w:bookmarkEnd w:id="2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984587317"/>
            <w:bookmarkStart w:id="243" w:name="__Fieldmark__121_1984587317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释放寄生性天敌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984587317"/>
            <w:bookmarkStart w:id="245" w:name="__Fieldmark__122_1984587317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984587317"/>
            <w:bookmarkStart w:id="247" w:name="__Fieldmark__123_1984587317"/>
            <w:bookmarkEnd w:id="2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投入品名称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原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时间</w:t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984587317"/>
            <w:bookmarkStart w:id="249" w:name="__Fieldmark__124_1984587317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984587317"/>
            <w:bookmarkStart w:id="251" w:name="__Fieldmark__125_1984587317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984587317"/>
            <w:bookmarkStart w:id="253" w:name="__Fieldmark__126_1984587317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984587317"/>
            <w:bookmarkStart w:id="255" w:name="__Fieldmark__127_1984587317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984587317"/>
            <w:bookmarkStart w:id="257" w:name="__Fieldmark__128_1984587317"/>
            <w:bookmarkEnd w:id="2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984587317"/>
            <w:bookmarkStart w:id="259" w:name="__Fieldmark__129_1984587317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984587317"/>
            <w:bookmarkStart w:id="261" w:name="__Fieldmark__130_1984587317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984587317"/>
            <w:bookmarkStart w:id="263" w:name="__Fieldmark__131_1984587317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1984587317"/>
            <w:bookmarkStart w:id="265" w:name="__Fieldmark__132_198458731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1984587317"/>
            <w:bookmarkStart w:id="267" w:name="__Fieldmark__133_1984587317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1984587317"/>
            <w:bookmarkStart w:id="269" w:name="__Fieldmark__134_1984587317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1984587317"/>
            <w:bookmarkStart w:id="271" w:name="__Fieldmark__135_1984587317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1984587317"/>
            <w:bookmarkStart w:id="273" w:name="__Fieldmark__136_1984587317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1984587317"/>
            <w:bookmarkStart w:id="275" w:name="__Fieldmark__137_1984587317"/>
            <w:bookmarkEnd w:id="2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1984587317"/>
            <w:bookmarkStart w:id="277" w:name="__Fieldmark__138_1984587317"/>
            <w:bookmarkEnd w:id="2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1984587317"/>
            <w:bookmarkStart w:id="279" w:name="__Fieldmark__139_1984587317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分包方的活动及对其的控制措施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1984587317"/>
            <w:bookmarkStart w:id="281" w:name="__Fieldmark__140_1984587317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1984587317"/>
            <w:bookmarkStart w:id="283" w:name="__Fieldmark__141_1984587317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4" w:name="OLE_LINK4"/>
            <w:bookmarkStart w:id="285" w:name="OLE_LINK3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2_1984587317"/>
            <w:bookmarkStart w:id="287" w:name="__Fieldmark__142_1984587317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3_1984587317"/>
            <w:bookmarkStart w:id="289" w:name="__Fieldmark__143_1984587317"/>
            <w:bookmarkEnd w:id="2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选择处理类型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1984587317"/>
            <w:bookmarkStart w:id="291" w:name="__Fieldmark__144_1984587317"/>
            <w:bookmarkEnd w:id="2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2" w:name="OLE_LINK2"/>
            <w:bookmarkStart w:id="293" w:name="OLE_LINK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5_1984587317"/>
            <w:bookmarkStart w:id="295" w:name="__Fieldmark__145_1984587317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2"/>
            <w:bookmarkEnd w:id="293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6_1984587317"/>
            <w:bookmarkStart w:id="297" w:name="__Fieldmark__146_1984587317"/>
            <w:bookmarkEnd w:id="2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1984587317"/>
            <w:bookmarkStart w:id="299" w:name="__Fieldmark__147_1984587317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1984587317"/>
            <w:bookmarkStart w:id="301" w:name="__Fieldmark__148_1984587317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1984587317"/>
            <w:bookmarkStart w:id="303" w:name="__Fieldmark__149_1984587317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1984587317"/>
            <w:bookmarkStart w:id="305" w:name="__Fieldmark__150_1984587317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1984587317"/>
            <w:bookmarkStart w:id="307" w:name="__Fieldmark__151_1984587317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2 </w:t>
            </w:r>
            <w:r>
              <w:rPr/>
              <w:t>处理过程中是否使用食品添加剂和加工助剂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1984587317"/>
            <w:bookmarkStart w:id="309" w:name="__Fieldmark__152_1984587317"/>
            <w:bookmarkEnd w:id="3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1984587317"/>
            <w:bookmarkStart w:id="311" w:name="__Fieldmark__153_1984587317"/>
            <w:bookmarkEnd w:id="3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1984587317"/>
            <w:bookmarkStart w:id="313" w:name="__Fieldmark__154_1984587317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1984587317"/>
            <w:bookmarkStart w:id="315" w:name="__Fieldmark__155_1984587317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1984587317"/>
            <w:bookmarkStart w:id="317" w:name="__Fieldmark__156_1984587317"/>
            <w:bookmarkEnd w:id="317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1984587317"/>
            <w:bookmarkStart w:id="319" w:name="__Fieldmark__157_1984587317"/>
            <w:bookmarkEnd w:id="3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1984587317"/>
            <w:bookmarkStart w:id="321" w:name="__Fieldmark__158_1984587317"/>
            <w:bookmarkEnd w:id="3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1984587317"/>
            <w:bookmarkStart w:id="323" w:name="__Fieldmark__159_1984587317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。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1984587317"/>
            <w:bookmarkStart w:id="325" w:name="__Fieldmark__160_1984587317"/>
            <w:bookmarkEnd w:id="3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1984587317"/>
            <w:bookmarkStart w:id="327" w:name="__Fieldmark__161_1984587317"/>
            <w:bookmarkEnd w:id="32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</w:t>
            </w: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/>
              <w:t>生产单元是如何防止设备残留清洁剂或消毒剂对产品造成污染？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3.10.6 </w:t>
            </w:r>
            <w:r>
              <w:rPr/>
              <w:t>外包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1984587317"/>
            <w:bookmarkStart w:id="329" w:name="__Fieldmark__162_1984587317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1984587317"/>
            <w:bookmarkStart w:id="331" w:name="__Fieldmark__163_1984587317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分包方的活动及对其的控制措施：</w:t>
            </w:r>
            <w:r>
              <w:rPr>
                <w:rFonts w:ascii="宋体;SimSun" w:hAnsi="宋体;SimSun"/>
                <w:u w:val="single"/>
              </w:rPr>
              <w:t xml:space="preserve">                          </w:t>
            </w:r>
            <w:bookmarkEnd w:id="284"/>
            <w:bookmarkEnd w:id="285"/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4_1984587317"/>
            <w:bookmarkStart w:id="333" w:name="__Fieldmark__164_1984587317"/>
            <w:bookmarkEnd w:id="3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5_1984587317"/>
            <w:bookmarkStart w:id="335" w:name="__Fieldmark__165_1984587317"/>
            <w:bookmarkEnd w:id="3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6_1984587317"/>
            <w:bookmarkStart w:id="337" w:name="__Fieldmark__166_1984587317"/>
            <w:bookmarkEnd w:id="3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7_1984587317"/>
            <w:bookmarkStart w:id="339" w:name="__Fieldmark__167_1984587317"/>
            <w:bookmarkEnd w:id="3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8_1984587317"/>
            <w:bookmarkStart w:id="341" w:name="__Fieldmark__168_1984587317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9_1984587317"/>
            <w:bookmarkStart w:id="343" w:name="__Fieldmark__169_1984587317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0_1984587317"/>
            <w:bookmarkStart w:id="345" w:name="__Fieldmark__170_1984587317"/>
            <w:bookmarkEnd w:id="3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无关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1_1984587317"/>
            <w:bookmarkStart w:id="347" w:name="__Fieldmark__171_1984587317"/>
            <w:bookmarkEnd w:id="3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2_1984587317"/>
            <w:bookmarkStart w:id="349" w:name="__Fieldmark__172_1984587317"/>
            <w:bookmarkEnd w:id="3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  <w:t>请提供这些物质的产品标签。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4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3_1984587317"/>
            <w:bookmarkStart w:id="351" w:name="__Fieldmark__173_1984587317"/>
            <w:bookmarkEnd w:id="3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4_1984587317"/>
            <w:bookmarkStart w:id="353" w:name="__Fieldmark__174_1984587317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清除，处理方法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5_1984587317"/>
            <w:bookmarkStart w:id="355" w:name="__Fieldmark__175_1984587317"/>
            <w:bookmarkEnd w:id="3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6_1984587317"/>
            <w:bookmarkStart w:id="357" w:name="__Fieldmark__176_1984587317"/>
            <w:bookmarkEnd w:id="3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</w:p>
          <w:p>
            <w:pPr>
              <w:pStyle w:val="Style14"/>
              <w:spacing w:lineRule="exact" w:line="40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7_1984587317"/>
            <w:bookmarkStart w:id="359" w:name="__Fieldmark__177_1984587317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8_1984587317"/>
            <w:bookmarkStart w:id="361" w:name="__Fieldmark__178_1984587317"/>
            <w:bookmarkEnd w:id="3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9_1984587317"/>
            <w:bookmarkStart w:id="363" w:name="__Fieldmark__179_1984587317"/>
            <w:bookmarkEnd w:id="3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0_1984587317"/>
            <w:bookmarkStart w:id="365" w:name="__Fieldmark__180_1984587317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1_1984587317"/>
            <w:bookmarkStart w:id="367" w:name="__Fieldmark__181_1984587317"/>
            <w:bookmarkEnd w:id="3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2_1984587317"/>
            <w:bookmarkStart w:id="369" w:name="__Fieldmark__182_1984587317"/>
            <w:bookmarkEnd w:id="3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免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3_1984587317"/>
            <w:bookmarkStart w:id="371" w:name="__Fieldmark__183_1984587317"/>
            <w:bookmarkEnd w:id="3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4_1984587317"/>
            <w:bookmarkStart w:id="373" w:name="__Fieldmark__184_1984587317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防风设施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5_1984587317"/>
            <w:bookmarkStart w:id="375" w:name="__Fieldmark__185_1984587317"/>
            <w:bookmarkEnd w:id="3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6_1984587317"/>
            <w:bookmarkStart w:id="377" w:name="__Fieldmark__186_1984587317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0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7_1984587317"/>
            <w:bookmarkStart w:id="379" w:name="__Fieldmark__187_1984587317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8_1984587317"/>
            <w:bookmarkStart w:id="381" w:name="__Fieldmark__188_1984587317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9_1984587317"/>
            <w:bookmarkStart w:id="383" w:name="__Fieldmark__189_1984587317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90_1984587317"/>
            <w:bookmarkStart w:id="385" w:name="__Fieldmark__190_1984587317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D8D8D8" w:val="clear"/>
              </w:rPr>
            </w:pPr>
            <w:r>
              <w:rPr>
                <w:color w:val="808080"/>
                <w:u w:val="single"/>
                <w:shd w:fill="D8D8D8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91_1984587317"/>
            <w:bookmarkStart w:id="387" w:name="__Fieldmark__191_1984587317"/>
            <w:bookmarkEnd w:id="3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2_1984587317"/>
            <w:bookmarkStart w:id="389" w:name="__Fieldmark__192_1984587317"/>
            <w:bookmarkEnd w:id="3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rFonts w:cs="Times New Roman" w:eastAsia="Times New Roman"/>
              </w:rPr>
              <w:t xml:space="preserve">   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  <w:t>如是，请说明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3_1984587317"/>
            <w:bookmarkStart w:id="391" w:name="__Fieldmark__193_1984587317"/>
            <w:bookmarkEnd w:id="3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4_1984587317"/>
            <w:bookmarkStart w:id="393" w:name="__Fieldmark__194_1984587317"/>
            <w:bookmarkEnd w:id="3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否  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如是，请说明焚烧作物秸秆地块号和具体原因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                                                                 </w:t>
            </w:r>
          </w:p>
        </w:tc>
      </w:tr>
      <w:tr>
        <w:trPr>
          <w:trHeight w:val="568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5_1984587317"/>
            <w:bookmarkStart w:id="395" w:name="__Fieldmark__195_1984587317"/>
            <w:bookmarkEnd w:id="3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6_1984587317"/>
            <w:bookmarkStart w:id="397" w:name="__Fieldmark__196_1984587317"/>
            <w:bookmarkEnd w:id="3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接触过禁用物质的包装物或容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7_1984587317"/>
            <w:bookmarkStart w:id="399" w:name="__Fieldmark__197_1984587317"/>
            <w:bookmarkEnd w:id="3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8_1984587317"/>
            <w:bookmarkStart w:id="401" w:name="__Fieldmark__198_1984587317"/>
            <w:bookmarkEnd w:id="4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包装活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9_1984587317"/>
            <w:bookmarkStart w:id="403" w:name="__Fieldmark__199_1984587317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200_1984587317"/>
            <w:bookmarkStart w:id="405" w:name="__Fieldmark__200_1984587317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；如是，请简要描述对分包方的控制措施：</w:t>
            </w:r>
            <w:r>
              <w:rPr>
                <w:rFonts w:ascii="宋体;SimSun" w:hAnsi="宋体;SimSu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201_1984587317"/>
            <w:bookmarkStart w:id="407" w:name="__Fieldmark__201_1984587317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2_1984587317"/>
            <w:bookmarkStart w:id="409" w:name="__Fieldmark__202_1984587317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若是，贮藏地点、方法和设施容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3_1984587317"/>
            <w:bookmarkStart w:id="411" w:name="__Fieldmark__203_1984587317"/>
            <w:bookmarkEnd w:id="4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4_1984587317"/>
            <w:bookmarkStart w:id="413" w:name="__Fieldmark__204_1984587317"/>
            <w:bookmarkEnd w:id="4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；如否，请说明采取何种措施区分有机和非有机产品，避免混杂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5_1984587317"/>
            <w:bookmarkStart w:id="415" w:name="__Fieldmark__205_1984587317"/>
            <w:bookmarkEnd w:id="415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6_1984587317"/>
            <w:bookmarkStart w:id="417" w:name="__Fieldmark__206_1984587317"/>
            <w:bookmarkEnd w:id="417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7_1984587317"/>
            <w:bookmarkStart w:id="419" w:name="__Fieldmark__207_1984587317"/>
            <w:bookmarkEnd w:id="419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8_1984587317"/>
            <w:bookmarkStart w:id="421" w:name="__Fieldmark__208_1984587317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9_1984587317"/>
            <w:bookmarkStart w:id="423" w:name="__Fieldmark__209_1984587317"/>
            <w:bookmarkEnd w:id="4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如否，在装载有机产品前对其进行清洁，以避免常规产品混杂和禁用物质污染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10_1984587317"/>
            <w:bookmarkStart w:id="425" w:name="__Fieldmark__210_1984587317"/>
            <w:bookmarkEnd w:id="4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11_1984587317"/>
            <w:bookmarkStart w:id="427" w:name="__Fieldmark__211_1984587317"/>
            <w:bookmarkEnd w:id="4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或包装物上，是否有清晰的有机标识及有关说明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2_1984587317"/>
            <w:bookmarkStart w:id="429" w:name="__Fieldmark__212_1984587317"/>
            <w:bookmarkEnd w:id="4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3_1984587317"/>
            <w:bookmarkStart w:id="431" w:name="__Fieldmark__213_1984587317"/>
            <w:bookmarkEnd w:id="4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5. </w:t>
            </w: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4_1984587317"/>
            <w:bookmarkStart w:id="433" w:name="__Fieldmark__214_1984587317"/>
            <w:bookmarkEnd w:id="43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5_1984587317"/>
            <w:bookmarkStart w:id="435" w:name="__Fieldmark__215_1984587317"/>
            <w:bookmarkEnd w:id="435"/>
            <w:r>
              <w:rPr/>
            </w:r>
            <w:r>
              <w:rPr/>
              <w:fldChar w:fldCharType="end"/>
            </w:r>
            <w:r>
              <w:rPr/>
              <w:t>否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/>
              <w:t>是否在境内存在进口产品的仓储、加施有机码等场所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6_1984587317"/>
            <w:bookmarkStart w:id="437" w:name="__Fieldmark__216_1984587317"/>
            <w:bookmarkEnd w:id="4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7_1984587317"/>
            <w:bookmarkStart w:id="439" w:name="__Fieldmark__217_1984587317"/>
            <w:bookmarkEnd w:id="439"/>
            <w:r>
              <w:rPr/>
            </w:r>
            <w:r>
              <w:rPr/>
              <w:fldChar w:fldCharType="end"/>
            </w:r>
            <w:r>
              <w:rPr/>
              <w:t>否；如是，</w:t>
            </w:r>
            <w:r>
              <w:rPr>
                <w:bCs/>
                <w:szCs w:val="21"/>
              </w:rPr>
              <w:t>请描述主要活动：</w:t>
            </w:r>
            <w:r>
              <w:rPr>
                <w:rFonts w:ascii="黑体;SimHei" w:hAnsi="黑体;SimHei" w:eastAsia="黑体;SimHei"/>
                <w:sz w:val="24"/>
                <w:szCs w:val="24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>
                <w:rFonts w:eastAsia="Times New Roman"/>
                <w:b/>
              </w:rPr>
              <w:t xml:space="preserve">                                                                          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>
                <w:rFonts w:eastAsia="Times New Roman"/>
                <w:iCs/>
              </w:rPr>
              <w:t xml:space="preserve"> 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8_1984587317"/>
            <w:bookmarkStart w:id="441" w:name="__Fieldmark__218_1984587317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.1.1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rFonts w:eastAsia="Times New Roman"/>
              </w:rPr>
              <w:t xml:space="preserve">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9_1984587317"/>
            <w:bookmarkStart w:id="443" w:name="__Fieldmark__219_1984587317"/>
            <w:bookmarkEnd w:id="44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20_1984587317"/>
            <w:bookmarkStart w:id="445" w:name="__Fieldmark__220_1984587317"/>
            <w:bookmarkEnd w:id="445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21_1984587317"/>
            <w:bookmarkStart w:id="447" w:name="__Fieldmark__221_1984587317"/>
            <w:bookmarkEnd w:id="4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的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6.1.2</w:t>
            </w:r>
            <w:r>
              <w:rPr/>
              <w:t>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2_1984587317"/>
            <w:bookmarkStart w:id="449" w:name="__Fieldmark__222_1984587317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3_1984587317"/>
            <w:bookmarkStart w:id="451" w:name="__Fieldmark__223_1984587317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cs="宋体;SimSun"/>
              </w:rPr>
              <w:t>（粘贴标志不适用）。如是，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6.1.3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4_1984587317"/>
            <w:bookmarkStart w:id="453" w:name="__Fieldmark__224_1984587317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5_1984587317"/>
            <w:bookmarkStart w:id="455" w:name="__Fieldmark__225_1984587317"/>
            <w:bookmarkEnd w:id="4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6_1984587317"/>
            <w:bookmarkStart w:id="457" w:name="__Fieldmark__226_1984587317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适用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58" w:name="__Fieldmark__227_1984587317"/>
            <w:bookmarkStart w:id="459" w:name="__Fieldmark__227_1984587317"/>
            <w:bookmarkEnd w:id="45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0" w:name="__Fieldmark__228_1984587317"/>
            <w:bookmarkStart w:id="461" w:name="__Fieldmark__228_1984587317"/>
            <w:bookmarkEnd w:id="46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加拿大有机产品认证的产品标识</w:t>
            </w:r>
            <w:r>
              <w:rPr>
                <w:rFonts w:eastAsia="Times New Roman"/>
                <w:b/>
                <w:bCs/>
                <w:iCs/>
              </w:rPr>
              <w:t xml:space="preserve">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9_1984587317"/>
            <w:bookmarkStart w:id="463" w:name="__Fieldmark__229_1984587317"/>
            <w:bookmarkEnd w:id="463"/>
            <w:r>
              <w:rPr/>
            </w:r>
            <w:r>
              <w:rPr/>
              <w:fldChar w:fldCharType="end"/>
            </w:r>
            <w:r>
              <w:rPr/>
              <w:t>不适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</w:p>
          <w:p>
            <w:pPr>
              <w:pStyle w:val="Style14"/>
              <w:spacing w:lineRule="exact" w:line="400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30_1984587317"/>
            <w:bookmarkStart w:id="465" w:name="__Fieldmark__230_1984587317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6" w:name="__Fieldmark__231_1984587317"/>
            <w:bookmarkStart w:id="467" w:name="__Fieldmark__231_1984587317"/>
            <w:bookmarkEnd w:id="4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8" w:name="__Fieldmark__232_1984587317"/>
            <w:bookmarkStart w:id="469" w:name="__Fieldmark__232_1984587317"/>
            <w:bookmarkEnd w:id="4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3_1984587317"/>
            <w:bookmarkStart w:id="471" w:name="__Fieldmark__233_1984587317"/>
            <w:bookmarkEnd w:id="4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4_1984587317"/>
            <w:bookmarkStart w:id="473" w:name="__Fieldmark__234_1984587317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5_1984587317"/>
            <w:bookmarkStart w:id="475" w:name="__Fieldmark__235_1984587317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</w:rPr>
            </w:pPr>
            <w:r>
              <w:rPr/>
              <w:t>7.1</w:t>
            </w:r>
            <w:r>
              <w:rPr/>
              <w:t>文件</w:t>
            </w:r>
            <w:r>
              <w:rPr/>
              <w:t>要求</w:t>
            </w:r>
            <w:r>
              <w:rPr>
                <w:szCs w:val="21"/>
              </w:rPr>
              <w:t>（文件需求详见认证材料清单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76" w:name="__Fieldmark__236_1984587317"/>
            <w:bookmarkStart w:id="477" w:name="__Fieldmark__236_1984587317"/>
            <w:bookmarkEnd w:id="47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78" w:name="__Fieldmark__237_1984587317"/>
            <w:bookmarkStart w:id="479" w:name="__Fieldmark__237_1984587317"/>
            <w:bookmarkEnd w:id="47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0" w:name="__Fieldmark__238_1984587317"/>
            <w:bookmarkStart w:id="481" w:name="__Fieldmark__238_1984587317"/>
            <w:bookmarkEnd w:id="48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2" w:name="__Fieldmark__239_1984587317"/>
            <w:bookmarkStart w:id="483" w:name="__Fieldmark__239_1984587317"/>
            <w:bookmarkEnd w:id="48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4" w:name="__Fieldmark__240_1984587317"/>
            <w:bookmarkStart w:id="485" w:name="__Fieldmark__240_1984587317"/>
            <w:bookmarkEnd w:id="4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6" w:name="__Fieldmark__241_1984587317"/>
            <w:bookmarkStart w:id="487" w:name="__Fieldmark__241_1984587317"/>
            <w:bookmarkEnd w:id="4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方面的培训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8" w:name="__Fieldmark__242_1984587317"/>
            <w:bookmarkStart w:id="489" w:name="__Fieldmark__242_1984587317"/>
            <w:bookmarkEnd w:id="4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0" w:name="__Fieldmark__243_1984587317"/>
            <w:bookmarkStart w:id="491" w:name="__Fieldmark__243_1984587317"/>
            <w:bookmarkEnd w:id="4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4 </w:t>
            </w:r>
            <w:r>
              <w:rPr/>
              <w:t>可追溯体系与产品召回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可追溯体系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2" w:name="__Fieldmark__244_1984587317"/>
            <w:bookmarkStart w:id="493" w:name="__Fieldmark__244_1984587317"/>
            <w:bookmarkEnd w:id="4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4" w:name="__Fieldmark__245_1984587317"/>
            <w:bookmarkStart w:id="495" w:name="__Fieldmark__245_1984587317"/>
            <w:bookmarkEnd w:id="4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产品召回制度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6_1984587317"/>
            <w:bookmarkStart w:id="497" w:name="__Fieldmark__246_1984587317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7_1984587317"/>
            <w:bookmarkStart w:id="499" w:name="__Fieldmark__247_1984587317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8_1984587317"/>
            <w:bookmarkStart w:id="501" w:name="__Fieldmark__248_1984587317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9_1984587317"/>
            <w:bookmarkStart w:id="503" w:name="__Fieldmark__249_1984587317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50_1984587317"/>
            <w:bookmarkStart w:id="505" w:name="__Fieldmark__250_1984587317"/>
            <w:bookmarkEnd w:id="5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51_1984587317"/>
            <w:bookmarkStart w:id="507" w:name="__Fieldmark__251_1984587317"/>
            <w:bookmarkEnd w:id="5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Style13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87"/>
        <w:gridCol w:w="2127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08" w:name="__Fieldmark__252_1984587317"/>
            <w:bookmarkStart w:id="509" w:name="__Fieldmark__252_1984587317"/>
            <w:bookmarkEnd w:id="50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0" w:name="__Fieldmark__253_1984587317"/>
            <w:bookmarkStart w:id="511" w:name="__Fieldmark__253_1984587317"/>
            <w:bookmarkEnd w:id="51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2" w:name="__Fieldmark__254_1984587317"/>
            <w:bookmarkStart w:id="513" w:name="__Fieldmark__254_1984587317"/>
            <w:bookmarkEnd w:id="51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4" w:name="__Fieldmark__255_1984587317"/>
            <w:bookmarkStart w:id="515" w:name="__Fieldmark__255_1984587317"/>
            <w:bookmarkEnd w:id="51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6_1984587317"/>
            <w:bookmarkStart w:id="517" w:name="__Fieldmark__256_1984587317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7_1984587317"/>
            <w:bookmarkStart w:id="519" w:name="__Fieldmark__257_1984587317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b/>
              </w:rPr>
              <w:t>设施栽培</w:t>
            </w:r>
            <w:r>
              <w:rPr/>
              <w:t>，填写</w:t>
            </w:r>
            <w:r>
              <w:rPr>
                <w:szCs w:val="21"/>
              </w:rPr>
              <w:t>调查表</w:t>
            </w:r>
            <w:r>
              <w:rPr/>
              <w:t>附</w:t>
            </w:r>
            <w:r>
              <w:rPr/>
              <w:t>3</w:t>
            </w:r>
            <w:r>
              <w:rPr/>
              <w:t>；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8_1984587317"/>
            <w:bookmarkStart w:id="521" w:name="__Fieldmark__258_1984587317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9_1984587317"/>
            <w:bookmarkStart w:id="523" w:name="__Fieldmark__259_1984587317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4" w:name="__Fieldmark__260_1984587317"/>
            <w:bookmarkStart w:id="525" w:name="__Fieldmark__260_1984587317"/>
            <w:bookmarkEnd w:id="52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b/>
              </w:rPr>
              <w:t>芽苗菜</w:t>
            </w:r>
            <w:r>
              <w:rPr/>
              <w:t>，填写</w:t>
            </w:r>
            <w:r>
              <w:rPr>
                <w:szCs w:val="21"/>
              </w:rPr>
              <w:t>调查表</w:t>
            </w:r>
            <w:r>
              <w:rPr/>
              <w:t>附</w:t>
            </w:r>
            <w:r>
              <w:rPr/>
              <w:t>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61_1984587317"/>
            <w:bookmarkStart w:id="527" w:name="__Fieldmark__261_1984587317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2_1984587317"/>
            <w:bookmarkStart w:id="529" w:name="__Fieldmark__262_1984587317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0" w:name="__Fieldmark__263_1984587317"/>
            <w:bookmarkStart w:id="531" w:name="__Fieldmark__263_1984587317"/>
            <w:bookmarkEnd w:id="53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2" w:name="__Fieldmark__264_1984587317"/>
            <w:bookmarkStart w:id="533" w:name="__Fieldmark__264_1984587317"/>
            <w:bookmarkEnd w:id="53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5_1984587317"/>
            <w:bookmarkStart w:id="535" w:name="__Fieldmark__265_1984587317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6" w:name="__Fieldmark__266_1984587317"/>
            <w:bookmarkStart w:id="537" w:name="__Fieldmark__266_1984587317"/>
            <w:bookmarkEnd w:id="53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8" w:name="__Fieldmark__267_1984587317"/>
            <w:bookmarkStart w:id="539" w:name="__Fieldmark__267_1984587317"/>
            <w:bookmarkEnd w:id="53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8_1984587317"/>
            <w:bookmarkStart w:id="541" w:name="__Fieldmark__268_1984587317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2" w:name="__Fieldmark__269_1984587317"/>
            <w:bookmarkStart w:id="543" w:name="__Fieldmark__269_1984587317"/>
            <w:bookmarkEnd w:id="5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4" w:name="__Fieldmark__270_1984587317"/>
            <w:bookmarkStart w:id="545" w:name="__Fieldmark__270_1984587317"/>
            <w:bookmarkEnd w:id="54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71_1984587317"/>
            <w:bookmarkStart w:id="547" w:name="__Fieldmark__271_1984587317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8" w:name="__Fieldmark__272_1984587317"/>
            <w:bookmarkStart w:id="549" w:name="__Fieldmark__272_1984587317"/>
            <w:bookmarkEnd w:id="54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0" w:name="__Fieldmark__273_1984587317"/>
            <w:bookmarkStart w:id="551" w:name="__Fieldmark__273_1984587317"/>
            <w:bookmarkEnd w:id="5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4_1984587317"/>
            <w:bookmarkStart w:id="553" w:name="__Fieldmark__274_1984587317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4" w:name="__Fieldmark__275_1984587317"/>
            <w:bookmarkStart w:id="555" w:name="__Fieldmark__275_1984587317"/>
            <w:bookmarkEnd w:id="55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6" w:name="__Fieldmark__276_1984587317"/>
            <w:bookmarkStart w:id="557" w:name="__Fieldmark__276_1984587317"/>
            <w:bookmarkEnd w:id="55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8" w:name="__Fieldmark__277_1984587317"/>
            <w:bookmarkStart w:id="559" w:name="__Fieldmark__277_1984587317"/>
            <w:bookmarkEnd w:id="55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人签字和单位盖章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填表日期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4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exact" w:line="320"/>
        <w:rPr/>
      </w:pPr>
      <w:r>
        <w:rPr/>
        <w:t>请将完整的表格和支持文件按下列地址提交给</w:t>
      </w:r>
      <w:r>
        <w:rPr/>
        <w:t>OFDC</w:t>
      </w:r>
      <w:r>
        <w:rPr/>
        <w:t>，并保留本调查表和其他支持性文件的副本：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地址：南京市玄武区蒋王庙街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号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邮编：</w:t>
      </w:r>
      <w:r>
        <w:rPr>
          <w:rFonts w:cs="宋体;SimSun" w:ascii="宋体;SimSun" w:hAnsi="宋体;SimSun"/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1"/>
        </w:rPr>
        <w:t>+86-25-85287038/ 85287142</w:t>
        <w:tab/>
        <w:tab/>
        <w:tab/>
        <w:tab/>
        <w:t xml:space="preserve"> </w:t>
      </w:r>
      <w:r>
        <w:rPr>
          <w:rFonts w:ascii="宋体;SimSun" w:hAnsi="宋体;SimSun" w:cs="宋体;SimSun"/>
          <w:szCs w:val="21"/>
        </w:rPr>
        <w:t>传真：</w:t>
      </w:r>
      <w:r>
        <w:rPr>
          <w:rFonts w:cs="宋体;SimSun" w:ascii="宋体;SimSun" w:hAnsi="宋体;SimSun"/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szCs w:val="21"/>
          <w:lang w:val="de-DE"/>
        </w:rPr>
        <w:t>E-mail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5">
        <w:r>
          <w:rPr>
            <w:rStyle w:val="InternetLink"/>
            <w:rFonts w:cs="宋体;SimSun" w:ascii="宋体;SimSun" w:hAnsi="宋体;SimSun"/>
            <w:szCs w:val="21"/>
            <w:lang w:val="de-DE"/>
          </w:rPr>
          <w:t>ofdcchina@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40"/>
        <w:jc w:val="left"/>
        <w:rPr/>
      </w:pPr>
      <w:r>
        <w:rPr>
          <w:rFonts w:ascii="宋体;SimSun" w:hAnsi="宋体;SimSun" w:cs="宋体;SimSun"/>
          <w:szCs w:val="21"/>
        </w:rPr>
        <w:t>网址</w:t>
      </w:r>
      <w:r>
        <w:rPr>
          <w:rFonts w:ascii="宋体;SimSun" w:hAnsi="宋体;SimSun" w:cs="宋体;SimSun"/>
          <w:szCs w:val="21"/>
          <w:lang w:val="de-DE"/>
        </w:rPr>
        <w:t>：</w:t>
      </w:r>
      <w:hyperlink r:id="rId6">
        <w:r>
          <w:rPr>
            <w:rStyle w:val="InternetLink"/>
            <w:rFonts w:cs="宋体;SimSun" w:ascii="宋体;SimSun" w:hAnsi="宋体;SimSun"/>
            <w:szCs w:val="21"/>
            <w:lang w:val="de-DE"/>
          </w:rPr>
          <w:t>www.ofdc.org.cn</w:t>
        </w:r>
      </w:hyperlink>
      <w:r>
        <w:rPr>
          <w:rFonts w:cs="宋体;SimSun" w:ascii="宋体;SimSun" w:hAnsi="宋体;SimSun"/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 </w:t>
      </w:r>
      <w:r>
        <w:rPr/>
        <w:t xml:space="preserve">   </w:t>
      </w:r>
      <w:r>
        <w:rPr/>
        <w:t>日期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footerReference w:type="first" r:id="rId8"/>
      <w:type w:val="nextPage"/>
      <w:pgSz w:w="12240" w:h="15840"/>
      <w:pgMar w:left="1474" w:right="1480" w:gutter="0" w:header="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2          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25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</w:t>
    </w:r>
    <w:r>
      <w:rPr/>
      <w:t>实施日期：</w:t>
    </w:r>
    <w:r>
      <w:rPr/>
      <w:t>2026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1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2:29:00Z</dcterms:created>
  <dc:creator>zhjb</dc:creator>
  <dc:description/>
  <cp:keywords/>
  <dc:language>en-US</dc:language>
  <cp:lastModifiedBy>Shao</cp:lastModifiedBy>
  <cp:lastPrinted>2013-01-22T16:22:00Z</cp:lastPrinted>
  <dcterms:modified xsi:type="dcterms:W3CDTF">2025-12-19T02:05:00Z</dcterms:modified>
  <cp:revision>6</cp:revision>
  <dc:subject/>
  <dc:title>OFDC-CHINA有机农场认证调查表</dc:title>
</cp:coreProperties>
</file>